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DBFF8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Budownictwo  Krzysztof  Butkiewic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-114  Wisznia Mała ul. Stawowa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. 71312409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chbud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2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 TECHNICZNY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BUDOWY  BUDYNKU  GOSPODARCZ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  <w:p>
            <w:pPr>
              <w:pStyle w:val="Heading2"/>
              <w:rPr>
                <w:rFonts w:ascii="Arial" w:hAnsi="Arial" w:cs="Arial"/>
                <w:sz w:val="32"/>
                <w:u w:val="single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  <w:t>BRANŻA       -  KONSTRUKCJ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WESTOR  -  Grupa Działania "Partnerstwo Kaczawskie"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32"/>
              </w:rPr>
              <w:t>54-407 Mściwojów 5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DRES          -  Dobków 66, gmina Świerzaw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32"/>
              </w:rPr>
              <w:t>działka nr 115/3, obręb nr 0002</w:t>
            </w:r>
          </w:p>
          <w:p>
            <w:pPr>
              <w:pStyle w:val="Heading3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</w:t>
            </w: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trHeight w:val="4810" w:hRule="atLeast"/>
        </w:trPr>
        <w:tc>
          <w:tcPr>
            <w:tcW w:w="92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Ł     -   mgr inż. Krzysztof  Butkiewic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8"/>
              </w:rPr>
              <w:t>upr.  nr  616/89/UW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RAWDZIŁ          -   mgr inż. Łukasz  Butkiewic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upr. nr  DOŚ/0335/PBKb/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Wisznia Mała, sierpień 2022 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25:00Z</dcterms:created>
  <dc:creator>Butkiewicz</dc:creator>
  <dc:description/>
  <cp:keywords/>
  <dc:language>en-US</dc:language>
  <cp:lastModifiedBy>Krzysztof</cp:lastModifiedBy>
  <cp:lastPrinted>2021-12-09T08:29:00Z</cp:lastPrinted>
  <dcterms:modified xsi:type="dcterms:W3CDTF">2022-08-05T07:29:00Z</dcterms:modified>
  <cp:revision>5</cp:revision>
  <dc:subject/>
  <dc:title>Biuro  Projektowe  Budownictwa</dc:title>
</cp:coreProperties>
</file>